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3</w:t>
        <w:br/>
      </w:r>
      <w:r>
        <w:rPr>
          <w:sz w:val="20"/>
          <w:szCs w:val="20"/>
        </w:rPr>
        <w:t>к решению     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ражданцевского сельсовета Север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от 03.08.2021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ц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2.2020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 и 2023 годов»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Х О Д 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естного бюджета на 2021 год и плановый период 2022-2023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134"/>
        <w:gridCol w:w="992"/>
        <w:gridCol w:w="992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, с доходов, источников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х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606033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10302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4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ого (или)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5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30226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299510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5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0216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9999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49999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6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7:00Z</dcterms:created>
  <dc:creator>Finan</dc:creator>
  <dc:description/>
  <cp:keywords/>
  <dc:language>en-US</dc:language>
  <cp:lastModifiedBy>Пользователь Windows</cp:lastModifiedBy>
  <cp:lastPrinted>2021-08-06T18:19:00Z</cp:lastPrinted>
  <dcterms:modified xsi:type="dcterms:W3CDTF">2021-08-06T11:20:00Z</dcterms:modified>
  <cp:revision>75</cp:revision>
  <dc:subject/>
  <dc:title>                                                                     Приложение № 4 к решению</dc:title>
</cp:coreProperties>
</file>